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6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6610"/>
        <w:gridCol w:w="1056"/>
        <w:gridCol w:w="884"/>
      </w:tblGrid>
      <w:tr>
        <w:trPr/>
        <w:tc>
          <w:tcPr>
            <w:tcW w:w="10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RRICULUM  VITAE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nformazioni personali: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Nome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elli Catia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Indirizzo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elefono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Fax 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E-mail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ia.anelli@uslnordovest.toscana.it  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ittadinanza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a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ata di nascita</w:t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  <w:t>Esperienza professionale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  <w:t>Altri incarichi</w:t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ervizio svolto dal 18/07/84 al 06/10/84 presso la casa di riposo ex ECA di Lucca, in qualità di Infermiera Professional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al 19/11/84 al 07/01/85 sono stata assunta presso la casa di cura “M.Domenica      Barbantini” di Lucca come Infermiera Professionale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al 16/03/85 al 13/06/85 ho lavorato presso la casa di riposo di Marlia-  Capannori Lucca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Servizio presso USL 6 Piana di Lucca (attuale USL 2) con le seguenti   qualifiche e nei periodi sotto indicati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al 19/05/87 al 16/09/87 in qualità di Operatore Professionale Collaboratore, Infermiere Professionale incaricata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al 17/09/87, in qualità di Operatore Professionale Collaboratore, Infermiere    .    Professionale di ruolo, in una U.O. di Medicin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al 1/4/93 nella U.O. di Immunoematologia e Trasfusione del sangue fino al 30/11/0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elibera n°1906 del 20/12/2000 “incarico di docenza relativo esercitazioni guida tirocinio per complessivo di 100 ore anno formativo 2000/2001”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al 01/12/03 al U.O. Formazione Professionale Infermieristica in qualità di Infermiera-Tutor Pedagogico corso OSS NF, OSS integrativi, OSS FCAS, Coordinatore di tirocinio e Tutor 2° anno Corso Laurea in Infermieristic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ordinatore Tirocinio Corso di Laurea in Infermieristica, Polo Didattico di  Lucc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al 1 Agosto 2009 Infermiere Coordinatore presso la U.O. Formazion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all’A.A. 2014/15 a tutt’oggi, Tutor pedagogico del Master Infermiere di Famiglia e di comunità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al 2018 incarico: Direzione Didattica Lucca percorsi infermieristici di base e post bas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al settembre 2019 incarico PO Direzione Didattica Lucca e Versi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Iscritta all’Albo nazionale giornalisti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Referente Sistema Qualità (RAQ)</w:t>
            </w:r>
            <w:r>
              <w:rPr/>
              <w:t xml:space="preserve"> della Formazione Infermieristica, a garanzia della gestione del Sistema Qualità conforme alla Norma ISO EN 9001 nella U.O. formazione Azienda USL 2 di Lucca e del gruppo di lavoro che ha portato l’U.O. all’accreditamento come sede formativa. </w:t>
            </w:r>
            <w:r>
              <w:rPr>
                <w:b/>
              </w:rPr>
              <w:t>Delibera DG n°340 del 20/5/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Presidente, Ordine degli Infermieri della </w:t>
            </w:r>
            <w:r>
              <w:rPr/>
              <w:t>Provincia di Lucc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Componente del gruppo culturale “Gli amici di Piazza di Brancoli” </w:t>
            </w:r>
            <w:r>
              <w:rPr>
                <w:bCs/>
              </w:rPr>
              <w:t>all’interno del quale è stato creato un gruppo teatrale dove sono attore di commedie in vernacol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right"/>
              <w:rPr>
                <w:b/>
                <w:b/>
              </w:rPr>
            </w:pPr>
            <w:r>
              <w:rPr>
                <w:b/>
              </w:rPr>
              <w:t>Istruzione e</w:t>
            </w:r>
          </w:p>
          <w:p>
            <w:pPr>
              <w:pStyle w:val="Normal"/>
              <w:ind w:left="-180" w:hanging="0"/>
              <w:jc w:val="right"/>
              <w:rPr>
                <w:b/>
                <w:b/>
              </w:rPr>
            </w:pPr>
            <w:r>
              <w:rPr>
                <w:b/>
              </w:rPr>
              <w:t>formazione di base e post bas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Laurea Magistrale in Infermieristica presso l’Università di Pisa, con votazione 110/110 e lod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Laurea in infermieristica A.A. 2006/2007 presso l’Università degli Studi di Pisa, 110 e lod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/>
              <w:t>Master Management di Coordinamento Infermieristico, Pediatrico e Ostetrico” A.A. 2005/2006 presso  l’Università degli Studi di  Firenz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/>
              <w:t>Corso di bioetica della durata di 6 mesi fatto nell’anno 2006 dall’Azienda USL 2 Lucca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/>
              <w:t>Diploma universitario in Scienze Infermieristiche conseguito il 22/10/97 presso l’Università TOR-VERGATA di Roma  con la votazione di 70/70 e lode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Diploma di Infermiere Professionale conseguito nell’anno scolastico 1982/83 presso la scuola Infermieri Professionali annessa alla ex.U.S.L.6- Piana di Lucca  attuale U.S.L.2, con la votazione di: prova scritta 67/70, prova orale 68/70, prova pratica 70/70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Diploma di Maturità/esame di Stato conseguito nell’anno scolastico1987/88 presso l’Istituto Professionale Femminile di Stato “M.Civitali” di Lucca con la votazione di 41/60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8"/>
              </w:rPr>
            </w:pPr>
            <w:r>
              <w:rPr/>
              <w:t xml:space="preserve">Diploma di qualifica Assistente per l’infanzia conseguito il 27/06/80 presso l’Istituto Professionale Femminile di Stato “M.Civitali” di Lucca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rso di Informatica per ECDL e conseguimento della patente europea (EUROPEAN COMPUTER DRIVING LICENCE)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ormazione continu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CORSO E/O CONVEG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°congresso nazionale di assistenza domiciliare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BLS/DP (Defibrillazione precoce esecutore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cambiamento organizzativo nel lavoro infermierist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questionario: uno strumento operativo per migliorare la qualità dell’assistenz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ualità e sviluppi innovativi in medicina trasfusiona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Dal dire al fare: la didattica del tirocinio degli infermieri e degli operatori socio-sanitari” giornata di retraining su: “il ragionamento diagnostico in ambito infermieristico”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/>
            </w:pPr>
            <w:r>
              <w:rPr/>
              <w:t>Etica della decisione: autonomia e responsabilità dell’infermie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dire al fare la didattica del tirocinio clin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ponsabilità-corresponsabilità dell’equipe medico infermieristica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ormazione continu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CORSO E/O CONVEG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tella clinica e cartella infermieristica: aspetti qualitativi e medico legal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gestione del burn-ou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o linee guida/percorsi diagnostico-terapeutici della regione tosca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 di bioetica  (durata di 6 mesi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 “il processo di mentoring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esercizio autonomo della professione infermieris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iorn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lazioni interpersonali e comunicazione professionale alla luce dell’enneagramm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sfide della professione infermieristca per un’assistenza di qualita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o linee guida/percorsi diagnostico-terapeutici della regione tosca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sfide della professione infermieris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ontri di formazione: Guida di tirocinio per l’Infermiere tutor clinico 1°anno Laurea Infermier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ontri di formazione: Guida di tirocinio per l’Infermiere tutor clinico 2°anno Laurea Infermier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” l’eccellenza comunicativa verbale e non verbale, nella professione, alla luce dell’enneagramma. Corso avanzato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ontri di formazione: guida di tirocinio per l’infermiere tutor clinico 1°anno laurea infermier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contri di formazione: guida di tirocinio per l’Infermiere tutor clinico 2°anno Laurea Infermieris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gno “patologie di confine genito-urinarie e dermatologiche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° Congresso IPASVI di Lucca “Progetto continuità assistenziale: dall’ospedale al territorio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iorn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ologie didattiche attive: il prpblem based learni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 modello regionale di ospedale per intensità di cure al progetto sulla complessità assistenzia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 Appropriatezza degli interventi assistenziali: le evidenze scientifich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comunicazione scritta: strumenti e competenz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rità-libertà-autocambiamento secondo l’enneagramma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lati profondi e oscuri della professionalità e la loro incidenza nella professione sanitar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ponsabilità e e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tutor clinico per il tirocinio del 1° e del 2° anno di laurea in Infermieristica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valutazione della Competence Professiona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nuovo codice deontolog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evoluzione della responsabilità e dell’autonomia dell’Infermiere: dalla normativa alla pra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competenze del docente infermie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integrazione personale e professionale nella equipe infermieris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Formazione continua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CORSO E/O CONVEG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 di inglese scientific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progettazione di un sistema di qualità nella U.O. formazio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sicurezza in Azienda: corso base-I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responsabilità gestionale delle professioni sanitarie: aspetti giuridici e deontologi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modello della complessità assistenziale e di cura della cronicità: orientamento degli Infermier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comunità di pratica su tematiche organizzativo-assistenzial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r crescere comunità di pratiche nelle organizzazion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zazione Lean dell’Assistenza e valorizzazione competenze attraverso le comunità di pra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 Auditor  interno sistemi di gestione ISO 9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essionisti nel cuore del futur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or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perienze di ricerca e innovazione per la professione infermieris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li organizzativi infermieristici e gestione del cambiamen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menti per l’Audit interno nei sistemi di gestione qualit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competenze del docente in ambito sanitari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futuro del SS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or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gliorare le relazioni e l’assunzione delle responsabilità nella professione infermieris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so FAD su: “I servizi dell’Ospedale s. Luca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-LAB: strategie relazionali per l’assistenza infermieristica. Strumenti avanzati e concreti per ben lavorare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62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rso : “Responsabilità professionale delle professioni sanitarie e tutela assicurativa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499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elligenze emotive: corso formator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testo"/>
              <w:spacing w:before="0" w:after="120"/>
              <w:jc w:val="left"/>
              <w:rPr>
                <w:color w:val="000000"/>
                <w:szCs w:val="24"/>
                <w:lang w:eastAsia="it-IT"/>
              </w:rPr>
            </w:pPr>
            <w:r>
              <w:rPr/>
              <w:t>Corso: “Il ruolo del coordinatore delle professioni sanitarie alla luce delle più recenti innovazioni normative e contrattuali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o: “LAB TRAINING: Strategie efficaci nel coordinamento infermieristico”  LABoratorio avanzato di training esperienziale partecipato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Cs w:val="24"/>
              </w:rPr>
            </w:pPr>
            <w:r>
              <w:rPr/>
              <w:t>Congresso: “Le eccellenze infermieristiche: dalle evidenze scientifiche alla clinica 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Collegio IPASVI- Federazione Nazionale: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/>
              <w:t>La dirigenza infermieristica gestionale e professionale: focus sullo stato dell’arte e prospettive di sviluppo. vii conferenza nazionale delle politiche della professione infermieristi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Le tassonomie NNN dell’assistenza infermieristica in Italia. Esperienze in ambito organizzativo, clinico, formativo e di ricerc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Incontri informativi sulla “Organizzazione in pillole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Strategie pedagogiche per l’apprendimento delle abilità tecniche, cognitive e comunicative negli studenti e nei professionisti della salute (in qualità di docente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/>
              <w:t>L’Infermiere e la gestione dei rapporti con l’analisi transaziona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SPERIENZE DI ECCELLENZA INFERMIERISTICA </w:t>
            </w:r>
          </w:p>
          <w:p>
            <w:pPr>
              <w:pStyle w:val="Default"/>
              <w:spacing w:before="0" w:after="200"/>
              <w:rPr>
                <w:szCs w:val="20"/>
                <w:lang w:eastAsia="it-IT"/>
              </w:rPr>
            </w:pPr>
            <w:r>
              <w:rPr>
                <w:szCs w:val="20"/>
                <w:lang w:eastAsia="it-IT"/>
              </w:rPr>
              <w:t>nell'ambito territoriale di Lucca e Versil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/>
              <w:t>Linee guida - protocolli - procedu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/>
              <w:t>Integrazione interprofessionale e multiprofessionale, interistituziona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/>
            </w:pPr>
            <w:r>
              <w:rPr/>
              <w:t>2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/>
              <w:t>Documentazione clinica. Percorsi clinico-assistenziali diagnostici e riabilitativi, profili di assistenza - profili di cu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o per commissari sessioni di Laurea in infermieristica</w:t>
            </w:r>
          </w:p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rso BLS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4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acità e competenze personal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pacità :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di base relative al percorso formativo, 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rasversali relative alla capacità di problem solving,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ecnico-professionali legate al profilo di appartenenza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ima lingu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onda lingua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lese: livello elementar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acità e competenze relazionali e sociali</w:t>
            </w:r>
          </w:p>
          <w:p>
            <w:pPr>
              <w:pStyle w:val="Normal"/>
              <w:ind w:righ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dattica e tutorial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didattica e tutoria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dattica e tutoria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dattica e tutoria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dattica e tutoria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dattica e tutorial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tività scientifica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à di lavorare in gruppo, maturata in molte situazioni in cui era indispensabile la collaborazione tra diverse fig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199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incontro di studio tenutosi a Lucca USL2 il 27/05/97 con un intervento dal titolo: “la figura degli operatori tecnici addetti all’assistenza- formazione ed inserimento nelle UU.OO. ospedaliere”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19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b/>
              </w:rPr>
              <w:t xml:space="preserve">Relatore </w:t>
            </w:r>
            <w:r>
              <w:rPr/>
              <w:t>corso di aggiornamento tenutosi a Lucca il 9/3/1999 con un intervento dal titolo: “LA TRASFUSIONE DEL SANGUE NEL MALATO ONCOLOGIC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200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corso di aggiornamento tenutosi a Lucca il 4/5/2001 con un intervento dal titolo: “LA TRASFUSIONE DEL SANGUE NEL MALATO ONCOLOGICO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200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 xml:space="preserve">Relatore </w:t>
            </w:r>
            <w:r>
              <w:rPr/>
              <w:t>nel corso aggiornamento medicina trasfusionale il 13/06/2003 “l’ambulatorio di medicina trasfusionale: il ruolo dell’infermiere”   ( fatta la richiesta di accreditamento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Formativo 1997/199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presso U.O. Formazione Professionale Infermieristica – Corso O.T.A. per un totale di ore 2 nella disciplina di infermieris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Formativo 1999/2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presso U.O. Formazione Professionale Infermieristica – Corso O.T.A., per un totale di ore 2 nella disciplina di infermieris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Formativo 2000/200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</w:rPr>
              <w:t>Tutor Pedagogico Corso OTA,</w:t>
            </w:r>
            <w:r>
              <w:rPr/>
              <w:t xml:space="preserve"> U.O. Formazione Professionale USL 2 Lucca. Delibera n°1906 del 20/12/2000 “incarico di docenza relativo esercitazioni guida tirocinio per complessivo di 100 ore anno formativo 2000/2001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1/200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hanging="360"/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 per il DUI presso la sede di Lucca  anno accademico 2001/2002 per un totale di 20 ore nella disciplina di Infermieristica Clinica.</w:t>
            </w:r>
          </w:p>
          <w:p>
            <w:pPr>
              <w:pStyle w:val="Normal"/>
              <w:ind w:left="43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3/20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7° Corso</w:t>
            </w:r>
            <w:r>
              <w:rPr/>
              <w:t xml:space="preserve"> AAB/OSS anno formativo 2003/2004 per un totale di 13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8° Corso</w:t>
            </w:r>
            <w:r>
              <w:rPr/>
              <w:t xml:space="preserve"> AAB/OSS anno formativo 2003/2004 per un totale di 13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5° Corso</w:t>
            </w:r>
            <w:r>
              <w:rPr/>
              <w:t xml:space="preserve"> AAB/OSS anno formativo 2003/2004 per un totale</w:t>
            </w:r>
            <w:r>
              <w:rPr>
                <w:sz w:val="28"/>
              </w:rPr>
              <w:t xml:space="preserve"> </w:t>
            </w:r>
            <w:r>
              <w:rPr/>
              <w:t>di 13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Corso OSS/NF  SEZ.A</w:t>
            </w:r>
            <w:r>
              <w:rPr/>
              <w:t xml:space="preserve"> anno formativo 2003/2004 per un totale di 21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 e docente Corso OSS/NF SEZ.B </w:t>
            </w:r>
            <w:r>
              <w:rPr/>
              <w:t>anno formativo 2003/2004 per un totale di 21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Docente </w:t>
            </w:r>
            <w:r>
              <w:rPr/>
              <w:t>Laurea 1° livello INF. 3°anno 3 ore Infermieristica clin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Laurea 1° livello INF. 2°anno 3 ore Infermieristica clinica- la medicina trasfusionale- aula esercitazione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 Accademico 2004/200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Corso OSS/NF  SEZ.A</w:t>
            </w:r>
            <w:r>
              <w:rPr/>
              <w:t xml:space="preserve"> anno formativo 2004/2005 per un totale di 19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Corso OSS/FCAS</w:t>
            </w:r>
            <w:r>
              <w:rPr/>
              <w:t xml:space="preserve"> anno formativo 2004/2005 per un totale di 21 ore interventi sanita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, Coordinatore di tirocinio 2°anno  e docente Laurea 1°Livello INF. </w:t>
            </w:r>
            <w:r>
              <w:rPr/>
              <w:t xml:space="preserve"> anno formativo 2004/2005 per un totale di 31 ore Infermieristica clinica  II applicata alla Medicina generale e specialis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in Attività didattica opzionale (Corso ADO) ore 6: Il ruolo dell’Infermiere in una U.O. di medicina trasfusionale, i percorsi del sangue dal donatore al mala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5/200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Corso OSS/NF  SEZ.A</w:t>
            </w:r>
            <w:r>
              <w:rPr/>
              <w:t xml:space="preserve"> anno formativo 2005/2006 per un totale di 19 ore interventi sanitar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Corso OSS/FCAS</w:t>
            </w:r>
            <w:r>
              <w:rPr/>
              <w:t xml:space="preserve"> anno formativo 2005/2006 per un totale di 30 ore “interventi di assistenza per l’attuazione dei programmi diagnostici e di assistenza di base alla persona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, Coordinatore di tirocinio 2°anno  e docente Laurea 1°Livello INF. </w:t>
            </w:r>
            <w:r>
              <w:rPr/>
              <w:t xml:space="preserve"> anno formativo 2005/2006 per un totale di 48 ore Infermieristica clinica  II applicata alla Medicina generale e specialis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cente in Attività didattica opzionale (Corso ADO) ore 6: Il ruolo dell’Infermiere in una U.O. di medicina trasfusionale, i percorsi del sangue dal donatore al mala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</w:t>
            </w:r>
            <w:r>
              <w:rPr/>
              <w:t xml:space="preserve">pedagogico  del 13°Corso AAB/OSS e docente 12°- 13°-14°Corso AAB/OSS anno formativo 2005/2006 </w:t>
            </w:r>
            <w:r>
              <w:rPr>
                <w:bCs/>
              </w:rPr>
              <w:t>per</w:t>
            </w:r>
            <w:r>
              <w:rPr/>
              <w:t xml:space="preserve"> </w:t>
            </w:r>
            <w:r>
              <w:rPr>
                <w:bCs/>
              </w:rPr>
              <w:t>un totale di 30 or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6/200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, Coordinatore di tirocinio 2°anno  e docente Laurea 1°Livello INF. </w:t>
            </w:r>
            <w:r>
              <w:rPr/>
              <w:t xml:space="preserve"> anno formativo 2006/2007 per un totale di 48 ore Infermieristica clinica  II applicata alla Medicina generale e specialis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utor pedagogico e docente Corso OSS/FCAS</w:t>
            </w:r>
            <w:r>
              <w:rPr/>
              <w:t xml:space="preserve"> anno formativo 2006/2007 per un totale di 70 ore “interventi di assistenza per l’attuazione dei programmi diagnostici e di assistenza di base alla persona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Relatrice </w:t>
            </w:r>
            <w:r>
              <w:rPr/>
              <w:t>al corso di aggiornamento”Il ruolo dell’Infermiere nella prevenzione, cura e riabilitazione degli eventi cardio-vascolari: stato dell’arte” 14 giugno 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Docente  </w:t>
            </w:r>
            <w:r>
              <w:rPr/>
              <w:t>al corso di aggiornamento”L’Infermiere clinico e prescrittore dell’assistenza:come riorganizzare l’assistenza”. Crediti ECM 3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7/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, Coordinatore di tirocinio 2°anno  e docente Laurea 1°Livello INF. </w:t>
            </w:r>
            <w:r>
              <w:rPr/>
              <w:t xml:space="preserve"> anno formativo 2007/2008 per un totale di 48 ore Infermieristica clinica  II applicata alla Medicina generale e specialistic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8/200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 e Coordinatore di tirocinio </w:t>
            </w:r>
            <w:r>
              <w:rPr/>
              <w:t>del 2° anno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Professore a contratto Laurea Infermieristica </w:t>
            </w:r>
            <w:r>
              <w:rPr/>
              <w:t xml:space="preserve"> anno formativo 2008/2009 Modulo di “Infermieristica clinica applicata alla Medicina specialistica” II Anno, I semestre. C.I. Infermieristica clinica II Specialistica applicata alla Medicina e alla Chirurgia.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 e docente Corso OSS/NF </w:t>
            </w:r>
            <w:r>
              <w:rPr/>
              <w:t xml:space="preserve"> anno formativo 2008/2009 per un totale di  7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elatore delle seguenti tesi di Laurea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ssistere l’utente straniero che accede a un servizio ambulatoriale di odontostomatolog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ssistenza al paziente affetto da ipertensione polmonar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Ruolo dell’Infermiere sull’elisoccors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Il paziente con SLA e l’organizzazione assistenziale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’Infermiere viene dal cielo: l’elisoccorso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ssistenza domiciliare al paziente con AIDS.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09/201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, Coordinatore di tirocinio del 2° anno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Professore a contratto Laurea Infermieristica </w:t>
            </w:r>
            <w:r>
              <w:rPr/>
              <w:t xml:space="preserve"> anno formativo 2009/2010 Modulo di “Infermieristica clinica applicata alla Medicina specialistica” II Anno, I semestre. C.I. Infermieristica clinica II Specialistica applicata alla Medicina e alla Chirurgia.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 e docente Corso OSS/NF </w:t>
            </w:r>
            <w:r>
              <w:rPr/>
              <w:t xml:space="preserve"> anno formativo 2009/2010 per un totale di  5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 e docente Corso OSS/ INT.</w:t>
            </w:r>
            <w:r>
              <w:rPr/>
              <w:t xml:space="preserve"> anno formativo 2009/2010 per un totale di  5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 Corso OSS/ FC</w:t>
            </w:r>
            <w:r>
              <w:rPr/>
              <w:t xml:space="preserve"> anno formativo 2009/2010 per un totale di  3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 delle seguenti tesi di Laurea, sessione di April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a relazione di aiuto al malato oncologico e ai suoi familiari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Il ruolo infermieristico nella prevenzione primaria del malato di AIDS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’assistenza infermieristica nell’AD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Relatore delle seguenti tesi di Laurea, sessione di novembr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’assistenza infermieristica agli utenti stranieri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Il ruolo dell’infermiere nel trapianto di corea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a relazione d’aiuto alla donna dopo il parto: ruolo infermieristico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L’appropiatezza nell’assistenza infermieristica trasfusionale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Assistenza infermieristica nell’emergenza pediatrica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10/201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,  Coordinatore di tirocinio del 2° anno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Professore a contratto Laurea Infermieristica </w:t>
            </w:r>
            <w:r>
              <w:rPr/>
              <w:t xml:space="preserve"> anno formativo 2010/2011 Modulo di “Infermieristica clinica applicata alla Medicina specialistica” II Anno, I semestre. C.I. Infermieristica clinica II Specialistica applicata alla Medicina e alla Chirurgia.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Tutor pedagogico e docente Corso OSS/NF </w:t>
            </w:r>
            <w:r>
              <w:rPr/>
              <w:t xml:space="preserve"> anno formativo 2010/2011 per un totale di  5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 Corso OSS/ FC</w:t>
            </w:r>
            <w:r>
              <w:rPr/>
              <w:t xml:space="preserve"> anno formativo 2010/2011 per un totale di  35 ore di docenza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11/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,  Coordinatore di tirocinio del 2° anno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Professore a contratto Laurea Infermieristica </w:t>
            </w:r>
            <w:r>
              <w:rPr/>
              <w:t xml:space="preserve"> anno formativo 2011/2012 Modulo di “Infermieristica clinica applicata alla Medicina specialistica” II Anno, I semestre. C.I. Infermieristica clinica II Specialistica applicata alla Medicina e alla Chirurgia.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Docente Corso OSS/NF </w:t>
            </w:r>
            <w:r>
              <w:rPr/>
              <w:t xml:space="preserve"> anno formativo 2011/2012 per un totale di  1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 Corso OSS/ FC</w:t>
            </w:r>
            <w:r>
              <w:rPr/>
              <w:t xml:space="preserve"> anno formativo 2011/2012 per un totale di  3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 a 10 Tesi Corso di Laurea in Infermieristic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12/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, Coordinatore di tirocinio</w:t>
            </w:r>
            <w:r>
              <w:rPr/>
              <w:t xml:space="preserve">  del 2° anno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2/2013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Scienze medico-infermieristiche, percorsi clinici/terapeutici/assistenziali nella media intensità di cura, modulo di “Infermieristica clinica” 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Corso OSS/NF  anno formativo 2012/2013 per un totale di  1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Corso OSS/ FC anno formativo 2012/2013 per un totale di  35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6 Corso di Laurea in Infermieristica Anno Accademico 2012/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Accademico 2013/201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>, Coordinatore di tirocinio del 2° anno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3/2014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Scienze medico-infermieristiche, percorsi clinici/terapeutici/assistenziali nella media intensità di cura, modulo di “Infermieristica clinica” 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Corso OSS/NF  anno formativo 2013/2014 per un totale di  30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3 Tesi Corso di Laurea in Infermieristic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14/201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, Coordinatore</w:t>
            </w:r>
            <w:r>
              <w:rPr/>
              <w:t xml:space="preserve"> di tirocinio del 2° anno Corso di Laurea in Infermieristica e del master “Infermiere di famiglia i di comunita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 xml:space="preserve"> Master Infermiere di famiglia e di comunità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2 tesi Master Infermiere di famiglia e di comunit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4/2015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Scienze medico-infermieristiche, percorsi clinici/terapeutici/assistenziali nella media intensità di cura, modulo di “Infermieristica clinica”  Impegno complessivo: 3 C.F.U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 xml:space="preserve">Relatore </w:t>
            </w:r>
            <w:r>
              <w:rPr/>
              <w:t>a 4 Tesi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Docente </w:t>
            </w:r>
            <w:r>
              <w:rPr/>
              <w:t>Corso OSS/NF  anno formativo 2014/2015 per un totale di  30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corso OSS/FC anno formativo 2014/15 per un totale di 20 or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no Accademico 2015/20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>, Coordinatore di tirocinio del 2° anno Corso di Laurea in Infermieristica e del master “Infermiere di famiglia e di comunita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5/2016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Scienze medico-infermieristiche, percorsi clinici/terapeutici/assistenziali nella media intensità di cura, modulo di “Infermieristica clinica” 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Docente </w:t>
            </w:r>
            <w:r>
              <w:rPr/>
              <w:t>Corso OSS/NF  anno formativo 2015/2016 per un totale di  30 ore di docen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corso OSS/FC anno formativo 2015/16 per un totale di 20 o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 xml:space="preserve"> Master Infermiere di famiglia e di comunità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del Master “Infermiere di famiglia i di comunita”: Modulo Scienze infermieristiche: chronic care model, per un totale di 8 o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5 Tesi nel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7 tesi Master Infermiere di famiglia e di comunità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elatore e moderatore Congresso provinciale IPASVI Lucca 12 maggio 2016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Accademico 2016/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>, Coordinatore di tirocinio del 2° anno Corso di Laurea in Infermieristica e del master “Infermiere di famiglia e di comunita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6/201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Scienze medico-infermieristiche, percorsi clinici/terapeutici/assistenziali nella media intensità di cura, modulo di “Infermieristica clinica” 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</w:t>
            </w:r>
            <w:r>
              <w:rPr/>
              <w:t xml:space="preserve"> del Master “Infermiere di famiglia i di comunita”: Modulo Scienze infermieristiche: chronic care model, per un totale di 8 o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9 Tesi nel Corso di Laurea in Infermieris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Magistrale in Infermierist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Accademico 2017/201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 xml:space="preserve"> del 2°anno Laurea in Infermieristic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Coordinatore di tirocinio</w:t>
            </w:r>
            <w:r>
              <w:rPr/>
              <w:t xml:space="preserve"> del Corso di Laurea in Infermieristica e del master “Infermiere di famiglia e di comunita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7/201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Insegnamento Metodologia infermieristica e Bioetica, modulo di “Bioetica applicata” 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 del Master</w:t>
            </w:r>
            <w:r>
              <w:rPr/>
              <w:t xml:space="preserve"> “Infermiere di famiglia i di comunita”: Modulo </w:t>
            </w:r>
            <w:r>
              <w:rPr>
                <w:bCs/>
              </w:rPr>
              <w:t>Scienze infermieristiche: basi concettuali e competenze avanzate</w:t>
            </w:r>
            <w:r>
              <w:rPr/>
              <w:t>, per un totale di 8 o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Relatore</w:t>
            </w:r>
            <w:r>
              <w:rPr/>
              <w:t xml:space="preserve"> a 8 Tesi nel Corso di Laurea in Infermieristic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nno Accademico 2018/2019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 xml:space="preserve"> del 2°anno Laurea in Infermieristic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Coordinatore di tirocinio</w:t>
            </w:r>
            <w:r>
              <w:rPr/>
              <w:t xml:space="preserve"> del Corso di Laurea in Infermieristica e del master “Infermiere di famiglia e di comunita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Professore a contratto</w:t>
            </w:r>
            <w:r>
              <w:rPr/>
              <w:t xml:space="preserve"> Laurea Infermieristica  anno formativo 2018/2019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“</w:t>
            </w:r>
            <w:r>
              <w:rPr/>
              <w:t>C.I. Insegnamento Metodologia infermieristica e Bioetica, modulo di “Bioetica applicata”  Impegno complessivo: 3 C.F.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cente del Master</w:t>
            </w:r>
            <w:r>
              <w:rPr/>
              <w:t xml:space="preserve"> “Infermiere di famiglia i di comunita”: Modulo Scienze infermieristiche: basi concettuali e competenze avanzate, per un totale di 8 o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Relatore </w:t>
            </w:r>
            <w:r>
              <w:rPr/>
              <w:t>a 11 Tesi nel Corso di Laurea in Infermieristica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evisore della seconda edizione italiana del testo: “Basi dell’assistenza infermieristica” R. Daniels, R.N. Grendell, F.R. Wilkins, Ed. PICCIN 201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rticoli la voce del Presidente, su Focus Infermiere, rivista on line, trimestrale, dell’Ordine degli Infermieri di Lucca, da gennaio 2018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Notizie dal Coordinamento regionale IPASVI, gruppo di lavoro Formazione Infermieristica” articolo su Focus Infermiere, rivista Collegio IPASVI di Lucca, n°3-4/2011, pagg10-1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gli Infermieri e la cultura infermieristica per l’innovazione sostenibile del sistema salute”, articolo su Focus Infermiere, rivista Collegio IPASVI di Lucca, n°2-3/2012, fascicolo n.5 pag.4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Il Collegio IPASVI di Lucca provider ECM fra i Collegi della Regione Toscana”, articolo su Focus Infermiere, rivista Collegio IPASVI di Lucca, n°1-2/2013, pagg4-5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Relazione attività formativa del 1°semestre 2014”, articolo su Focus Infermiere, rivista Collegio IPASVI di Lucca, n°3-4/2014, pag 11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Report attività formative 2° semestre 2013”, articolo su Focus Infermiere, rivista Collegio IPASVI di Lucca, n°1-2/2014, pag 17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Le eccellenze infermieristiche dalle evidenze scientifiche alla clinica”, articolo su Focus Infermiere, rivista Collegio IPASVI di Lucca, n°1-2/2015, pag 21,22,23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“</w:t>
            </w:r>
            <w:r>
              <w:rPr/>
              <w:t>Tavolo tecnico scientifico della professione infermieristica in relazione alla nuova domanda di salute” Le eccellenze infermieristiche dalle evidenze scientifiche alla clinica”, articolo su Focus Infermiere, rivista Collegio IPASVI di Lucca, n°3-3/2016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acità e competenz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rganizzativ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acità di lavorare in situazioni di stress, legate soprattutto al rapporto con altri professionist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Infermiere Coordinatore</w:t>
            </w:r>
            <w:r>
              <w:rPr/>
              <w:t xml:space="preserve"> responsabile della gestione del personale, dei percorsi Formativi infermieristici di base e post bas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Tutor pedagogico</w:t>
            </w:r>
            <w:r>
              <w:rPr/>
              <w:t xml:space="preserve"> dei corsi di Laurea in Infermieristica di base e post  base, dei corsi OSS, del Master Infermiere di famiglia e di comunità, con funzioni di gestione e organizzazione dei corsi, pianificazione dei calendari delle lezioni,  del tirocinio e degli esam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</w:rPr>
              <w:t>Coordinatore di tirocinio, dei corsi Laurea in Infermieristica per l’Università di Pisa</w:t>
            </w:r>
            <w:r>
              <w:rPr/>
              <w:t>, del Polo Didattico di Lucca, con funzioni di gestione e organizzazione dei corsi, pianificazione dei calendari delle lezioni,  del tirocinio e degli esami e tenuta contatti con l’Università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apacità e competenz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cnich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/>
            </w:pPr>
            <w:r>
              <w:rPr/>
              <w:t>Corso di Informatica per ECDL e conseguimento della patente europea (EUROPEAN COMPUTER DRIVING LICENCE)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52" w:hanging="180"/>
              <w:rPr/>
            </w:pPr>
            <w:r>
              <w:rPr/>
              <w:t>Corso “Power point di base in E-learning, valutazione proiect work: ottim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Corso programmatori-operatori in linguaggio “basic” tenuto dalla VEPO Italia nel 1991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Capacità e     competenze artistich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ploma di stilista conseguito presso scuola privat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onente del gruppo “Gli amici di Piazza di Brancoli”, gruppo ricreativo nel quale sono cantante del coro e attore della compagnia teatrale del grupp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ttività di pittura amatoriale.</w:t>
            </w:r>
          </w:p>
          <w:p>
            <w:pPr>
              <w:pStyle w:val="Paragrafoelenco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Patente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ategoria B, rilasciata dal Prefetto di Lucca in data 8 Marzo 19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chiaro: “di essere consapevole che in caso di dichiarazioni mendaci, ovunque rilasciate nel contesto della presente domanda e nei documenti ad essa allegati, il dichiarante incorre nelle sanzioni penali richiamate dall’art. 76 del DPR 28.12.2000 n°445, oltre alla decadenza dei benefici conseguenti il provvedimento emanato in base alle dichiarazioni non veritiere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cca  15 Maggio 2019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color w:val="000000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uppressAutoHyphens w:val="true"/>
      <w:spacing w:lineRule="auto" w:line="276" w:before="0" w:after="12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testo">
    <w:name w:val="WW-Corpo testo"/>
    <w:basedOn w:val="Normal"/>
    <w:qFormat/>
    <w:pPr>
      <w:tabs>
        <w:tab w:val="left" w:pos="708" w:leader="none"/>
      </w:tabs>
      <w:suppressAutoHyphens w:val="true"/>
      <w:spacing w:before="0" w:after="120"/>
      <w:jc w:val="both"/>
    </w:pPr>
    <w:rPr>
      <w:color w:val="000000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76" w:before="0" w:after="200"/>
    </w:pPr>
    <w:rPr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44:00Z</dcterms:created>
  <dc:creator>Anelli</dc:creator>
  <dc:description/>
  <cp:keywords/>
  <dc:language>en-US</dc:language>
  <cp:lastModifiedBy>Rosita</cp:lastModifiedBy>
  <cp:lastPrinted>2017-06-23T10:40:00Z</cp:lastPrinted>
  <dcterms:modified xsi:type="dcterms:W3CDTF">2019-11-20T14:44:00Z</dcterms:modified>
  <cp:revision>2</cp:revision>
  <dc:subject/>
  <dc:title>CURRICULUM</dc:title>
</cp:coreProperties>
</file>